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IF COMPUTER JAMMS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Hold down CTRL + ALT + DELETE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Click on TASK MANAGER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 xml:space="preserve">CLICK ON TASK 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CLICK ON END TASK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CLICK ON END NOW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START AGAIN...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MM WILL ASK IF YOU WANT TO RESTORE THE LAST SESSION AS IT WILL MOSTLY ALL BE PRE-SAVED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3025</wp:posOffset>
                </wp:positionH>
                <wp:positionV relativeFrom="paragraph">
                  <wp:posOffset>135255</wp:posOffset>
                </wp:positionV>
                <wp:extent cx="2762250" cy="3267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3267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05.75pt;margin-top:10.65pt;width:217.45pt;height:257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39:00Z</dcterms:created>
  <dc:creator>Zoe Campbell</dc:creator>
  <dc:description/>
  <cp:keywords/>
  <dc:language>en-US</dc:language>
  <cp:lastModifiedBy>Zoe Campbell</cp:lastModifiedBy>
  <dcterms:modified xsi:type="dcterms:W3CDTF">2010-07-08T03:39:00Z</dcterms:modified>
  <cp:revision>2</cp:revision>
  <dc:subject/>
  <dc:title/>
</cp:coreProperties>
</file>